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496029238"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717919837"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42647085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25860956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591866284"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61637841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30762808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76129617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96649685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